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67"/>
        <w:gridCol w:w="1985"/>
        <w:gridCol w:w="708"/>
        <w:gridCol w:w="2552"/>
        <w:gridCol w:w="277"/>
        <w:gridCol w:w="1248"/>
      </w:tblGrid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802005" cy="80200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80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ydział: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auk Technicznych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ierunek: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nżynieria Środowiska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oziom studiów: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I stopnia niestacjonarne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fil kształcenia: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aktyczny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GRAM NAUCZANIA PRZEDMIOTU*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 – informacje ogólne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26" w:hanging="426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Przedmiot: 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AKTYKI ZAWODOWE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26" w:hanging="426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Kod przedmiotu: 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26" w:hanging="426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Punkty ECTS: </w:t>
            </w:r>
            <w:r>
              <w:rPr>
                <w:rFonts w:cs="Calibri"/>
              </w:rPr>
              <w:t>16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26" w:hanging="426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Rodzaj przedmiotu: </w:t>
            </w:r>
            <w:r>
              <w:rPr>
                <w:rFonts w:cs="Calibri"/>
              </w:rPr>
              <w:t>specjalnościowy, do wyboru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26" w:hanging="426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Język wykładowy: </w:t>
            </w:r>
            <w:r>
              <w:rPr>
                <w:rFonts w:cs="Calibri"/>
              </w:rPr>
              <w:t>polski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26" w:hanging="426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Rok studiów: </w:t>
            </w:r>
            <w:r>
              <w:rPr>
                <w:rFonts w:cs="Calibri"/>
              </w:rPr>
              <w:t xml:space="preserve"> 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26" w:hanging="426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Semestry/y: </w:t>
            </w:r>
            <w:r>
              <w:rPr>
                <w:rFonts w:cs="Calibri"/>
              </w:rPr>
              <w:t>1,2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26" w:hanging="426"/>
              <w:rPr>
                <w:rFonts w:cs="Calibri"/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</w:t>
            </w:r>
            <w:r>
              <w:rPr>
                <w:rFonts w:cs="Calibri"/>
                <w:b/>
              </w:rPr>
              <w:t xml:space="preserve">Liczba godzin ogółem: </w:t>
            </w:r>
            <w:r>
              <w:rPr>
                <w:rFonts w:cs="Calibri"/>
              </w:rPr>
              <w:t>48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26" w:hanging="426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Formy dydaktyczne prowadzenia zajęć </w:t>
              <w:br/>
              <w:t xml:space="preserve">i liczba godzin w semestrze: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eminarium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40/24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26" w:hanging="426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mię i nazwisko koordynatora przedmiotu oraz prowadzących zajęcia</w:t>
            </w:r>
            <w:r>
              <w:rPr>
                <w:rFonts w:cs="Calibri"/>
              </w:rPr>
              <w:t xml:space="preserve">: 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lang w:val="de-DE"/>
              </w:rPr>
              <w:t>Koordynator: Kierownik Praktyk – dr inż. Beata Ferek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 – wymagania wstępne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zkolenie z zakresu BHP, podstawy teoretyczne z zakresu przedmiotów podstawowych                                 i kierunkowych.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C– cele kształcenia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iedza (CW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CW1.</w:t>
            </w:r>
            <w:r>
              <w:rPr>
                <w:rFonts w:cs="Calibri"/>
              </w:rPr>
              <w:t xml:space="preserve">  Praktyczne zastosowanie wiedzy z zakresu projektowania </w:t>
            </w:r>
            <w:r>
              <w:rPr>
                <w:rFonts w:cs="Calibri"/>
                <w:color w:val="000000"/>
              </w:rPr>
              <w:t>obiektów i</w:t>
            </w:r>
            <w:r>
              <w:rPr>
                <w:rFonts w:cs="Calibri"/>
              </w:rPr>
              <w:t xml:space="preserve"> instalacji charakterystycznych dla inżynierii środowiska.</w:t>
            </w:r>
          </w:p>
          <w:p>
            <w:pPr>
              <w:pStyle w:val="Normal"/>
              <w:spacing w:lineRule="auto" w:line="240" w:before="0" w:after="0"/>
              <w:rPr>
                <w:rFonts w:cs="Arial Narrow"/>
                <w:szCs w:val="24"/>
                <w:lang w:eastAsia="pl-PL"/>
              </w:rPr>
            </w:pPr>
            <w:r>
              <w:rPr>
                <w:rFonts w:cs="Calibri"/>
                <w:b/>
              </w:rPr>
              <w:t>CW2</w:t>
            </w:r>
            <w:r>
              <w:rPr>
                <w:rFonts w:cs="Calibri"/>
              </w:rPr>
              <w:t xml:space="preserve">.  </w:t>
            </w:r>
            <w:r>
              <w:rPr>
                <w:rFonts w:cs="Arial Narrow"/>
                <w:szCs w:val="24"/>
                <w:lang w:eastAsia="pl-PL"/>
              </w:rPr>
              <w:t xml:space="preserve">Uzupełnienie oraz poszerzenie wiedzy z zakresu wykonywania dokumentacji towarzyszącej przedsięwzięciu budowlanemu związanemu z inżynierią środowiska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 Narrow"/>
                <w:lang w:eastAsia="pl-PL"/>
              </w:rPr>
            </w:pPr>
            <w:r>
              <w:rPr>
                <w:rFonts w:cs="Calibri"/>
                <w:b/>
              </w:rPr>
              <w:t>CW3</w:t>
            </w:r>
            <w:r>
              <w:rPr>
                <w:rFonts w:cs="Calibri"/>
              </w:rPr>
              <w:t xml:space="preserve">.  </w:t>
            </w:r>
            <w:r>
              <w:rPr>
                <w:rFonts w:cs="Arial Narrow"/>
                <w:lang w:eastAsia="pl-PL"/>
              </w:rPr>
              <w:t>Poznanie zasad nadzoru nad wykonawstwem instalacji i sieci w budownictwie oraz warunki odbioru i dopuszczenia do eksploatacj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miejętności (CU)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CU1.</w:t>
            </w:r>
            <w:r>
              <w:rPr>
                <w:rFonts w:cs="Calibri"/>
              </w:rPr>
              <w:t xml:space="preserve">  Zdolność do podejmowania decyzji projektowych oraz rozwiązywania kolizji technicznych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CU2. </w:t>
            </w:r>
            <w:r>
              <w:rPr>
                <w:rFonts w:cs="Calibri"/>
              </w:rPr>
              <w:t>Weryfikacja wiedzy i umiejętności teoretycznych nabytych w procesie studiów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CU3. </w:t>
            </w:r>
            <w:r>
              <w:rPr>
                <w:rFonts w:cs="Symbol"/>
                <w:lang w:eastAsia="pl-PL"/>
              </w:rPr>
              <w:t>N</w:t>
            </w:r>
            <w:r>
              <w:rPr>
                <w:rFonts w:cs="Arial Narrow"/>
                <w:lang w:eastAsia="pl-PL"/>
              </w:rPr>
              <w:t>awiązywanie kontaktów zawodowych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mpetencje społeczne (CK)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CK1. </w:t>
            </w:r>
            <w:r>
              <w:rPr>
                <w:rFonts w:cs="Calibri"/>
              </w:rPr>
              <w:t>Weryfikacja i umiejętności wykorzystania wiedzy nabytej podczas studiów w realnych</w:t>
              <w:br/>
              <w:t>warunkach funkcjonowania firm instalacyjnych i budowlanych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CK2. </w:t>
            </w:r>
            <w:r>
              <w:rPr>
                <w:rFonts w:cs="Calibri"/>
              </w:rPr>
              <w:t>Umiejętność pracy i adoptowanie się w różnych zespołach ludzkich.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D – efekty </w:t>
            </w:r>
            <w:r>
              <w:rPr>
                <w:b/>
                <w:bCs/>
              </w:rPr>
              <w:t>uczenia się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iedza (EKW)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EKW1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NewRoman"/>
                <w:lang w:eastAsia="pl-PL"/>
              </w:rPr>
              <w:t>Student zna strukturę organizacyjną oraz zakres czynności poszczególnych jednostek organizacyjnych przedsiębiorstw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EKW2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NewRoman"/>
                <w:lang w:eastAsia="pl-PL"/>
              </w:rPr>
              <w:t>Student zna zagadnienia ekonomiczne przedsiębiorstwa w którym odbywa praktykę zawodową - główne pozycje przychodów i kosztów, inwentarz środków trwałych, poniesione nakłady inwestycyjne, amortyzacja, pozyskiwanie środków dotacyjnyc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EKW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TimesNewRoman"/>
                <w:lang w:eastAsia="pl-PL"/>
              </w:rPr>
              <w:t xml:space="preserve">Student zna </w:t>
            </w:r>
            <w:r>
              <w:rPr>
                <w:rFonts w:cs="TimesNewRoman"/>
                <w:color w:val="000000"/>
                <w:lang w:eastAsia="pl-PL"/>
              </w:rPr>
              <w:t>aktualne przepisy prawne  obowiązujące w inżynierii środowisk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EKW4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TimesNewRoman"/>
                <w:color w:val="000000"/>
                <w:lang w:eastAsia="pl-PL"/>
              </w:rPr>
            </w:pPr>
            <w:r>
              <w:rPr>
                <w:rFonts w:cs="TimesNewRoman"/>
                <w:color w:val="000000"/>
                <w:lang w:eastAsia="pl-PL"/>
              </w:rPr>
              <w:t>Student zna kompetencje urzędów zajmujących się procesem wydawania decyzji administracyjnych w zakresie projektowania i realizacji obiektów i urządzeń związanych z zaopatrzeniem w wodę, uzdatnianiem wody,  odprowadzeniem i oczyszczaniem ścieków sanitarnych lub przemysłowych, systemami odprowadzenia wód opadowych, wentylacją i klimatyzacją w budynkach i obiektach, składowaniem odpadów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EKW5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Student</w:t>
            </w:r>
            <w:r>
              <w:rPr>
                <w:rFonts w:cs="Calibri"/>
                <w:b/>
                <w:bCs/>
                <w:color w:val="000000"/>
              </w:rPr>
              <w:t xml:space="preserve"> </w:t>
            </w:r>
            <w:r>
              <w:rPr>
                <w:rFonts w:cs="Calibri"/>
                <w:bCs/>
                <w:color w:val="000000"/>
              </w:rPr>
              <w:t>zna specyfikę projektowania instalacji centralnego ogrzewania oraz ciepłej i zimnej wody użytkowej, kanalizacji, instalacji elektrycznych, wentylacyjnych, klimatyzacyjnych lub chłodniczych jak również sieci ciepłociąg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EKW6. </w:t>
            </w:r>
            <w:r>
              <w:rPr>
                <w:rFonts w:cs="Calibri"/>
                <w:bCs/>
                <w:color w:val="000000"/>
              </w:rPr>
              <w:t>Student</w:t>
            </w:r>
            <w:r>
              <w:rPr>
                <w:rFonts w:cs="Calibri"/>
                <w:b/>
                <w:bCs/>
                <w:color w:val="000000"/>
              </w:rPr>
              <w:t xml:space="preserve"> </w:t>
            </w:r>
            <w:r>
              <w:rPr>
                <w:rFonts w:cs="Calibri"/>
                <w:bCs/>
                <w:color w:val="000000"/>
              </w:rPr>
              <w:t>zna zasady wykonywania dokumentacji uzupełniającej i towarzyszącej przedsięwzięciu budowlanemu związanej z inżynierią i ochroną środowiska tj. Raportów oddziaływania, Operatów wodnoprawnych, Ekspertyz ekologicznych, przeglądów technicznyc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EKW7. </w:t>
            </w:r>
            <w:r>
              <w:rPr>
                <w:rFonts w:cs="Calibri"/>
                <w:bCs/>
                <w:color w:val="000000"/>
              </w:rPr>
              <w:t>Student</w:t>
            </w:r>
            <w:r>
              <w:rPr>
                <w:rFonts w:cs="Calibri"/>
                <w:b/>
                <w:bCs/>
                <w:color w:val="000000"/>
              </w:rPr>
              <w:t xml:space="preserve"> </w:t>
            </w:r>
            <w:r>
              <w:rPr>
                <w:rFonts w:cs="Calibri"/>
                <w:bCs/>
                <w:color w:val="000000"/>
              </w:rPr>
              <w:t>zna zasady nadzoru nad wykonawstwem instalacji i sieci sanitarnych w budownictwie oraz warunki odbioru i dopuszczenia do eksploatacji. Stosowanie praw natury (fizyki) w rozwiązaniach technicznych. Korzystanie ze zdobytej wiedzy teoretycznej w praktyc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color w:val="000000"/>
              </w:rPr>
              <w:t>Umiejętności (EKU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bCs/>
                <w:color w:val="000000"/>
              </w:rPr>
              <w:t xml:space="preserve">EKU1. </w:t>
            </w:r>
            <w:r>
              <w:rPr>
                <w:rFonts w:cs="Calibri"/>
                <w:bCs/>
                <w:color w:val="000000"/>
              </w:rPr>
              <w:t>Student potrafi przeprowadzić analizę procedur i dokonać oceny metod zarządzania - bazy danych, systemy GIS, symulacja komputerowa, systemy zarządzania jakością i organizacją prac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EKU2. </w:t>
            </w:r>
            <w:r>
              <w:rPr>
                <w:rFonts w:cs="Calibri"/>
                <w:bCs/>
                <w:color w:val="000000"/>
              </w:rPr>
              <w:t xml:space="preserve"> Student potrafi przeprowadzić analizę zadań realizowanych w komórkach organizacyjnych, zajmujących się wykonywaniem prac dokumentacyjnych i projektowych oraz proces uzgadniania decyzji projektowych i realizacyjnych szczególnie z zakresu sieci wodno-kanalizacyjnych, grzewczych, wentylacyjnych, klimatyzacyjnych lub gazowych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bCs/>
                <w:color w:val="000000"/>
              </w:rPr>
              <w:t xml:space="preserve">EKU3. </w:t>
            </w:r>
            <w:r>
              <w:rPr>
                <w:rFonts w:cs="Calibri"/>
                <w:bCs/>
                <w:color w:val="000000"/>
              </w:rPr>
              <w:t xml:space="preserve"> Student potrafi opisać i ocenić zakres obowiązków inwestora i inwestora zastępczego oraz zasad kontroli inwestora zastępczego przez zleceniodawcę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TimesNewRoman"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EKU4. </w:t>
            </w:r>
            <w:r>
              <w:rPr>
                <w:rFonts w:cs="Calibri"/>
                <w:bCs/>
                <w:color w:val="000000"/>
              </w:rPr>
              <w:t xml:space="preserve"> Student </w:t>
            </w:r>
            <w:r>
              <w:rPr>
                <w:rFonts w:cs="TimesNewRoman"/>
                <w:color w:val="000000"/>
                <w:lang w:eastAsia="pl-PL"/>
              </w:rPr>
              <w:t>potrafi posługiwać się dokumentacją projektową instalacji centralnego ogrzewania oraz ciepłej i zimnej wody użytkowej, kanalizacji, instalacji elektrycznych, wentylacyjnych, klimatyzacyjnych lub chłodniczych oraz planami sytuacyjnymi sieciami uzbrojenia podziemneg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TimesNewRoman"/>
                <w:lang w:eastAsia="pl-PL"/>
              </w:rPr>
            </w:pPr>
            <w:r>
              <w:rPr>
                <w:rFonts w:cs="TimesNewRoman"/>
                <w:b/>
                <w:color w:val="000000"/>
                <w:lang w:eastAsia="pl-PL"/>
              </w:rPr>
              <w:t>EKU5.</w:t>
            </w:r>
            <w:r>
              <w:rPr>
                <w:rFonts w:cs="TimesNewRoman"/>
                <w:color w:val="000000"/>
                <w:lang w:eastAsia="pl-PL"/>
              </w:rPr>
              <w:t xml:space="preserve"> Student potrafi zaplanować kolejności robót związanych z realizacją inwestycji, dokonać podziału funkcji personelu technicznego podczas realizacji obiektów komunalnych czynnie uczestniczy w projektowaniu, wykonawstwie i dopuszczeniu do ruchu instalacji</w:t>
            </w:r>
            <w:r>
              <w:rPr>
                <w:rFonts w:cs="TimesNewRoman"/>
                <w:lang w:eastAsia="pl-PL"/>
              </w:rPr>
              <w:t xml:space="preserve"> modernizowanych lub remontowanych obiektu inżynierskiego z zakresu inżynierii środowisk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NewRoman"/>
                <w:b/>
                <w:lang w:eastAsia="pl-PL"/>
              </w:rPr>
              <w:t xml:space="preserve">EKU6. </w:t>
            </w:r>
            <w:r>
              <w:rPr>
                <w:rFonts w:cs="TimesNewRoman"/>
                <w:lang w:eastAsia="pl-PL"/>
              </w:rPr>
              <w:t>Student</w:t>
            </w:r>
            <w:r>
              <w:rPr>
                <w:rFonts w:cs="TimesNewRoman"/>
                <w:b/>
                <w:lang w:eastAsia="pl-PL"/>
              </w:rPr>
              <w:t xml:space="preserve"> </w:t>
            </w:r>
            <w:r>
              <w:rPr>
                <w:rFonts w:cs="TimesNewRoman"/>
                <w:lang w:eastAsia="pl-PL"/>
              </w:rPr>
              <w:t>potrafi opisywać i oceniać proces nadzoru inwestycyjneg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eastAsia="pl-PL"/>
              </w:rPr>
            </w:pPr>
            <w:r>
              <w:rPr>
                <w:rFonts w:cs="Calibri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mpetencje społeczne (EKK)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TimesNewRoman"/>
                <w:lang w:eastAsia="pl-PL"/>
              </w:rPr>
            </w:pPr>
            <w:r>
              <w:rPr>
                <w:rFonts w:cs="Calibri"/>
                <w:b/>
              </w:rPr>
              <w:t xml:space="preserve">EKK1. </w:t>
            </w:r>
            <w:r>
              <w:rPr>
                <w:rFonts w:cs="TimesNewRoman"/>
                <w:lang w:eastAsia="pl-PL"/>
              </w:rPr>
              <w:t>Posiada świadomość potrzeby dokształcania oraz pogłębiania poczucia etycznej i społecznej odpowiedzialności w zakresie wykonywanego zawod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 xml:space="preserve">EKK2. </w:t>
            </w:r>
            <w:r>
              <w:rPr>
                <w:rFonts w:cs="Calibri"/>
              </w:rPr>
              <w:t>P</w:t>
            </w:r>
            <w:r>
              <w:rPr>
                <w:rFonts w:cs="TimesNewRoman"/>
                <w:lang w:eastAsia="pl-PL"/>
              </w:rPr>
              <w:t>otrafi pracować w grupie i przyjmować w niej różne role, przestrzegając</w:t>
            </w:r>
            <w:r>
              <w:rPr>
                <w:rFonts w:cs="Calibri"/>
              </w:rPr>
              <w:t xml:space="preserve"> </w:t>
            </w:r>
            <w:r>
              <w:rPr>
                <w:rFonts w:cs="TimesNewRoman"/>
                <w:lang w:eastAsia="pl-PL"/>
              </w:rPr>
              <w:t>zasad bhp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EKK3.</w:t>
            </w:r>
            <w:r>
              <w:rPr>
                <w:rFonts w:cs="Calibri"/>
              </w:rPr>
              <w:t xml:space="preserve"> Student </w:t>
            </w:r>
            <w:r>
              <w:rPr>
                <w:rFonts w:cs="TimesNewRoman"/>
                <w:lang w:eastAsia="pl-PL"/>
              </w:rPr>
              <w:t>ma świadomość swojej aktualnej wiedzy oraz rozumie potrzebę i zna</w:t>
            </w:r>
            <w:r>
              <w:rPr>
                <w:rFonts w:cs="Calibri"/>
              </w:rPr>
              <w:t xml:space="preserve"> </w:t>
            </w:r>
            <w:r>
              <w:rPr>
                <w:rFonts w:cs="TimesNewRoman"/>
                <w:lang w:eastAsia="pl-PL"/>
              </w:rPr>
              <w:t>możliwości ciągłego podnoszenia swoich kwalifikacji zawodowych.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EKK4.</w:t>
            </w:r>
            <w:r>
              <w:rPr>
                <w:rFonts w:cs="Calibri"/>
              </w:rPr>
              <w:t xml:space="preserve"> </w:t>
            </w:r>
            <w:r>
              <w:rPr>
                <w:rFonts w:cs="TimesNewRoman"/>
                <w:lang w:eastAsia="pl-PL"/>
              </w:rPr>
              <w:t>Student ma doświadczenie związane z rozwiązywaniem praktycznych</w:t>
            </w:r>
            <w:r>
              <w:rPr>
                <w:rFonts w:cs="Calibri"/>
              </w:rPr>
              <w:t xml:space="preserve"> </w:t>
            </w:r>
            <w:r>
              <w:rPr>
                <w:rFonts w:cs="TimesNewRoman"/>
                <w:lang w:eastAsia="pl-PL"/>
              </w:rPr>
              <w:t>zadań inżynierskich, zdobyte w środowisku zajmującym się zawodowo</w:t>
            </w:r>
            <w:r>
              <w:rPr>
                <w:rFonts w:cs="Calibri"/>
              </w:rPr>
              <w:t xml:space="preserve"> </w:t>
            </w:r>
            <w:r>
              <w:rPr>
                <w:rFonts w:cs="TimesNewRoman"/>
                <w:lang w:eastAsia="pl-PL"/>
              </w:rPr>
              <w:t>działalnością z zakresu inżynierii środowiska.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E – treści programowe oraz liczba godzin </w:t>
            </w:r>
          </w:p>
        </w:tc>
      </w:tr>
      <w:tr>
        <w:trPr/>
        <w:tc>
          <w:tcPr>
            <w:tcW w:w="8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color w:val="000000"/>
              </w:rPr>
              <w:t xml:space="preserve">EP1. </w:t>
            </w:r>
            <w:r>
              <w:rPr>
                <w:rFonts w:cs="Calibri"/>
                <w:color w:val="000000"/>
              </w:rPr>
              <w:t>Zapoznanie się ze strukturą organizacyjną firmy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color w:val="000000"/>
              </w:rPr>
              <w:t xml:space="preserve">EP2. </w:t>
            </w:r>
            <w:r>
              <w:rPr>
                <w:rFonts w:cs="Calibri"/>
                <w:color w:val="000000"/>
              </w:rPr>
              <w:t>Zapoznanie się z dokumentacją techniczną i obiegiem dokumentów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color w:val="000000"/>
              </w:rPr>
              <w:t xml:space="preserve">EP3. </w:t>
            </w:r>
            <w:r>
              <w:rPr>
                <w:rFonts w:cs="Calibri"/>
                <w:color w:val="000000"/>
              </w:rPr>
              <w:t>Zapoznanie się z funkcjonowaniem firm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color w:val="000000"/>
              </w:rPr>
              <w:t xml:space="preserve">EP4. </w:t>
            </w:r>
            <w:r>
              <w:rPr>
                <w:rFonts w:cs="Calibri"/>
                <w:color w:val="000000"/>
              </w:rPr>
              <w:t>Zapoznanie się z tematyką realizowanych zamówień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color w:val="000000"/>
              </w:rPr>
              <w:t xml:space="preserve">EP5. </w:t>
            </w:r>
            <w:r>
              <w:rPr>
                <w:rFonts w:cs="Calibri"/>
                <w:color w:val="000000"/>
              </w:rPr>
              <w:t>Udział w realizacji zadań prowadzonych przez firmę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color w:val="000000"/>
              </w:rPr>
              <w:t xml:space="preserve">EP6. </w:t>
            </w:r>
            <w:r>
              <w:rPr>
                <w:rFonts w:cs="Calibri"/>
                <w:color w:val="000000"/>
              </w:rPr>
              <w:t xml:space="preserve">Zapoznanie się </w:t>
            </w:r>
            <w:r>
              <w:rPr>
                <w:rFonts w:cs="TimesNewRoman"/>
                <w:color w:val="000000"/>
                <w:lang w:eastAsia="pl-PL"/>
              </w:rPr>
              <w:t>z dokumentacją projektową instalacji centralnego ogrzewania oraz ciepłej i zimnej wody użytkowej, kanalizacji, instalacji elektrycznych, wentylacyjnych, klimatyzacyjnych lub chłodniczych oraz planami sytuacyjnymi sieci uzbrojenia podziemneg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EP7.</w:t>
            </w:r>
            <w:r>
              <w:rPr>
                <w:rFonts w:cs="Calibri"/>
                <w:b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Udział</w:t>
            </w:r>
            <w:r>
              <w:rPr>
                <w:rFonts w:cs="Calibri"/>
                <w:b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w realizacji</w:t>
            </w:r>
            <w:r>
              <w:rPr>
                <w:rFonts w:cs="Calibri"/>
                <w:b/>
                <w:color w:val="000000"/>
              </w:rPr>
              <w:t xml:space="preserve"> </w:t>
            </w:r>
            <w:r>
              <w:rPr>
                <w:rFonts w:cs="Calibri"/>
                <w:bCs/>
                <w:color w:val="000000"/>
              </w:rPr>
              <w:t>prac dokumentacyjnych i projektowych oraz proces uzgadniania decyzji projektowych i realizacyjnych szczególnie z zakresu instalacji wewnętrznych oraz sieci wodno- kanalizacyjnych, grzewczych., wentylacyjnych, klimatyzacyjnych lub gazowych, systemów zagospodarowania wody opadowej i roztopowej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</w:tr>
      <w:tr>
        <w:trPr/>
        <w:tc>
          <w:tcPr>
            <w:tcW w:w="8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azem: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480 godzin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 – metody nauczania oraz środki dydaktyczne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Obserwacja i bezpośredni udział w realizacji dostępnych prac.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G – metody oceniania</w:t>
            </w:r>
          </w:p>
        </w:tc>
      </w:tr>
      <w:tr>
        <w:trPr/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 – formułując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wadzona na początku i w trakcie zajęć, przez nauczycieli i studentów. Pomaga ukierunkować nauczanie do poziomu studentów, a studentowi pomaga w uczeniu się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F1 – analiza wykonywanych zajęć na podstawie prowadzonego Dziennika Praktyk</w:t>
            </w:r>
          </w:p>
          <w:p>
            <w:pPr>
              <w:pStyle w:val="Normal"/>
              <w:spacing w:lineRule="auto" w:line="240" w:before="0" w:after="0"/>
              <w:ind w:left="502" w:hanging="0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 – podsumowując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wadzona pod koniec przedmiotu, podsumowuje osiągnięte efekty kształceni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P1 – rozmowa końcowa po odbyciu praktyk – sprawdzenie wiedzy teoretycznej i jej przydatność przy wykonywaniu zadań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i/>
              </w:rPr>
              <w:t>P2 – ocena praktycznego wykonywania zadań przez zakładowego opiekuna praktyk</w:t>
            </w:r>
          </w:p>
        </w:tc>
      </w:tr>
      <w:tr>
        <w:trPr>
          <w:trHeight w:val="721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Forma zaliczenia przedmiotu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liczenie praktyk na podstawie opinii bezpośredniego opiekuna i rozmowy ze studentem. Analiza  prowadzonego dziennika praktyk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H – literatura przedmiotu</w:t>
            </w:r>
          </w:p>
        </w:tc>
      </w:tr>
      <w:tr>
        <w:trPr>
          <w:trHeight w:val="540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iteratura obowiązkowa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bowiązujące przepisy, standardy i normy obowiązujące w danej firmie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Literatura zalecana/fakultatywna: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I – informacje dodatkowe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Imię i nazwisko sporządzającego: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r inż. Beata Ferek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ane kontaktowe: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ferbea@o2.pl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Tabele sprawdzające program nauczania</w:t>
        <w:br/>
        <w:t>przedmiotu:  PRAKTYKI ZAWODOWE</w:t>
        <w:br/>
        <w:t>na kierunku INŻYNIERIA ŚRODOWISKA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Tabela 1. Sprawdzenie, czy metody oceniania gwarantują określenie zakresu, w jakim uczący się osiągnął zakładane kompetencje – powiązanie efektów kształcenia, metod uczenia  się i oceniani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188"/>
        <w:gridCol w:w="2316"/>
        <w:gridCol w:w="1957"/>
      </w:tblGrid>
      <w:tr>
        <w:trPr>
          <w:cantSplit w:val="true"/>
        </w:trPr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426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ListParagraph"/>
              <w:spacing w:lineRule="auto" w:line="240" w:before="0" w:after="0"/>
              <w:ind w:left="426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fekty</w:t>
              <w:br/>
              <w:t>kształcenia</w:t>
            </w:r>
          </w:p>
        </w:tc>
        <w:tc>
          <w:tcPr>
            <w:tcW w:w="7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Metoda oceni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426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1</w:t>
              <w:br/>
              <w:t>analiza wykonywanych zajęć na podstawie prowadzonego Dziennika Praktyk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b/>
              </w:rPr>
              <w:t xml:space="preserve"> </w:t>
            </w:r>
            <w:r>
              <w:rPr>
                <w:rFonts w:cs="Calibri"/>
                <w:b/>
              </w:rPr>
              <w:t>rozmowa końcowa po odbyciu praktyk – sprawdzenie wiedzy teoretycznej i jej przydatność przy wykonywaniu zadań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cena praktycznego wykonywania zadań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6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W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6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W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6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W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6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U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6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U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6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U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6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K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6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K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6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K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Tabela 2. Obciążenie pracą student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orma aktywności student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Średnia liczba godzin na realizację</w:t>
            </w:r>
          </w:p>
        </w:tc>
      </w:tr>
      <w:tr>
        <w:trPr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tudia niestacjonarne</w:t>
            </w:r>
          </w:p>
        </w:tc>
      </w:tr>
      <w:tr>
        <w:trPr>
          <w:trHeight w:val="107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  <w:t xml:space="preserve">Praca własna studenta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Czas przeznaczony na odbycie praktyki  zawodowej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em. 1 – 240 godz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sem. 2 – 240godz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480 godz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Suma godzin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480 godz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iczba punktów ECTS dla przedmiotu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Tabela 3. Kryteria oceny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Na ocenę końcową student musi: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3"/>
          <w:numId w:val="2"/>
        </w:numPr>
        <w:spacing w:lineRule="auto" w:line="240" w:before="0" w:after="0"/>
        <w:ind w:left="2874" w:hanging="2874"/>
        <w:rPr>
          <w:rFonts w:cs="Calibri"/>
          <w:b/>
          <w:b/>
        </w:rPr>
      </w:pPr>
      <w:r>
        <w:rPr>
          <w:rFonts w:cs="Calibri"/>
          <w:b/>
        </w:rPr>
        <w:t>Odbyć 240godzin praktyki zawodowej po 1 i 2 semestrze.</w:t>
      </w:r>
    </w:p>
    <w:p>
      <w:pPr>
        <w:pStyle w:val="Normal"/>
        <w:numPr>
          <w:ilvl w:val="3"/>
          <w:numId w:val="2"/>
        </w:numPr>
        <w:spacing w:lineRule="auto" w:line="240" w:before="0" w:after="0"/>
        <w:ind w:left="2874" w:hanging="2874"/>
        <w:rPr>
          <w:rFonts w:cs="Calibri"/>
          <w:b/>
          <w:b/>
        </w:rPr>
      </w:pPr>
      <w:r>
        <w:rPr>
          <w:rFonts w:cs="Calibri"/>
          <w:b/>
        </w:rPr>
        <w:t>Sumiennie wykonywać polecenia bezpośrednich przełożonych w pracy.</w:t>
      </w:r>
    </w:p>
    <w:p>
      <w:pPr>
        <w:pStyle w:val="Normal"/>
        <w:numPr>
          <w:ilvl w:val="3"/>
          <w:numId w:val="2"/>
        </w:numPr>
        <w:spacing w:lineRule="auto" w:line="240" w:before="0" w:after="0"/>
        <w:ind w:left="2874" w:hanging="2874"/>
        <w:rPr>
          <w:rFonts w:cs="Calibri"/>
          <w:b/>
          <w:b/>
        </w:rPr>
      </w:pPr>
      <w:r>
        <w:rPr>
          <w:rFonts w:cs="Calibri"/>
          <w:b/>
        </w:rPr>
        <w:t>Wykonywać na bieżąco zalecenia zakładowego opiekuna praktyki zawodowej.</w:t>
      </w:r>
    </w:p>
    <w:p>
      <w:pPr>
        <w:pStyle w:val="Normal"/>
        <w:numPr>
          <w:ilvl w:val="3"/>
          <w:numId w:val="2"/>
        </w:numPr>
        <w:spacing w:lineRule="auto" w:line="240" w:before="0" w:after="0"/>
        <w:ind w:left="2874" w:hanging="2874"/>
        <w:rPr>
          <w:rFonts w:cs="Calibri"/>
          <w:b/>
          <w:b/>
        </w:rPr>
      </w:pPr>
      <w:r>
        <w:rPr>
          <w:rFonts w:cs="Calibri"/>
          <w:b/>
        </w:rPr>
        <w:t>Wypełnić właściwie Dziennik Praktyk.</w:t>
      </w:r>
    </w:p>
    <w:p>
      <w:pPr>
        <w:pStyle w:val="Normal"/>
        <w:numPr>
          <w:ilvl w:val="3"/>
          <w:numId w:val="2"/>
        </w:numPr>
        <w:spacing w:lineRule="auto" w:line="240" w:before="0" w:after="0"/>
        <w:ind w:left="709" w:hanging="709"/>
        <w:rPr>
          <w:rFonts w:cs="Calibri"/>
          <w:b/>
          <w:b/>
        </w:rPr>
      </w:pPr>
      <w:r>
        <w:rPr>
          <w:rFonts w:cs="Calibri"/>
          <w:b/>
        </w:rPr>
        <w:t>Pozytywna ocena podsumowująca z praktyki wystawiona przez zakładowego opiekuna praktyk.</w:t>
      </w:r>
    </w:p>
    <w:p>
      <w:pPr>
        <w:pStyle w:val="Normal"/>
        <w:numPr>
          <w:ilvl w:val="3"/>
          <w:numId w:val="2"/>
        </w:numPr>
        <w:spacing w:lineRule="auto" w:line="240" w:before="0" w:after="0"/>
        <w:ind w:left="2874" w:hanging="2874"/>
        <w:rPr>
          <w:rFonts w:cs="Calibri"/>
          <w:b/>
          <w:b/>
        </w:rPr>
      </w:pPr>
      <w:r>
        <w:rPr>
          <w:rFonts w:cs="Calibri"/>
          <w:b/>
        </w:rPr>
        <w:t>Pozytywna ocena rozmowy podsumowującej praktyki.</w:t>
      </w:r>
    </w:p>
    <w:p>
      <w:pPr>
        <w:pStyle w:val="Normal"/>
        <w:spacing w:lineRule="auto" w:line="240" w:before="0" w:after="0"/>
        <w:ind w:left="2874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3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Codzienna obecność na praktyce, wykazanie się praktycznymi umiejętnościami geodezyjnymi. Pozytywna ocena zakładowego opiekuna praktyk, pozytywna ocena rozmowy z praktykantem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3,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Codzienna obecność na praktyce, wykazanie się teoretycznymi </w:t>
              <w:br/>
              <w:t>i  praktycznymi umiejętnościami geodezyjnymi. Pozytywna ocena zakładowego opiekuna praktyk i pozytywna ocena rozmowy</w:t>
              <w:br/>
              <w:t xml:space="preserve"> z praktykantem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4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Codzienna obecność na praktyce, wykazanie się teoretycznymi </w:t>
              <w:br/>
              <w:t>i  praktycznymi umiejętnościami geodezyjnymi. Zastosowanie w praktyce zdobytej wiedzy. Dobra ocena zakładowego opiekuna praktyk i odbyta rozmowa z praktykantem w stopniu dobrym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4,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Codzienna obecność na praktyce, wykazanie się teoretycznymi </w:t>
              <w:br/>
              <w:t>i  praktycznymi umiejętnościami geodezyjnymi. Zastosowanie w praktyce zdobytej wiedzy. Sumienne wykonywanie poleceń przełożonych</w:t>
              <w:br/>
              <w:t>z zastosowaniem wiedzy praktycznej. Dobra ocena zakładowego opiekuna praktyk i odbyta rozmowa z praktykantem w stopniu dobrym.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5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Codzienna obecność na praktyce, wykazanie się teoretycznymi </w:t>
              <w:br/>
              <w:t>i  praktycznymi umiejętnościami geodezyjnymi. Zastosowanie w praktyce zdobytej wiedzy. Sumienne wykonywanie poleceń przełożonych</w:t>
              <w:br/>
              <w:t>z zastosowaniem wiedzy praktycznej. Wzorowo wypełniony Dziennik Praktyk. Wzorowa opinia opiekuna praktyk, wzorowa ocena rozmowy</w:t>
              <w:br/>
              <w:t xml:space="preserve"> z praktykantem.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>Tabela 3. Powiązanie celów i efektów kształcenia przedmiotu PRAKTYKI ZAWODOWE treści programowych, metod i form dydaktycznych z celami i efektami zdefiniowanymi dla kierunku INŻYNIERIA ŚRODOWISKA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2032"/>
        <w:gridCol w:w="2032"/>
        <w:gridCol w:w="2031"/>
        <w:gridCol w:w="2031"/>
        <w:gridCol w:w="2031"/>
        <w:gridCol w:w="2031"/>
      </w:tblGrid>
      <w:tr>
        <w:trPr>
          <w:trHeight w:val="1229" w:hRule="exac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ele przedmiotu (C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Odniesienie danego celu do celów zdefiniowanych dla całego programu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reści programowe (E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Metody dydaktyczne (F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ormy dydaktyczne prowadzenia zajęć (A9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Efekty uczenia się (D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dniesienie danego efektu do efektów zdefiniowanych dla całego programu</w:t>
            </w:r>
          </w:p>
        </w:tc>
      </w:tr>
      <w:tr>
        <w:trPr>
          <w:trHeight w:val="340" w:hRule="exact"/>
        </w:trPr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iedz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1739" w:hRule="exac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CW1, CW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CW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P1, EP2, EP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obserwacja i udział w pracach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praktyka zawodowa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W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W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W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IŚ_W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IŚ_W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IŚ_W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IŚ_W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IŚ_W0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IŚ_W09 </w:t>
            </w:r>
          </w:p>
        </w:tc>
      </w:tr>
      <w:tr>
        <w:trPr>
          <w:trHeight w:val="340" w:hRule="exact"/>
        </w:trPr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miejętności</w:t>
            </w:r>
          </w:p>
        </w:tc>
      </w:tr>
      <w:tr>
        <w:trPr>
          <w:trHeight w:val="1642" w:hRule="exac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CU1, CU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CU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P1, EP2, EP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obserwacja i udział w pracach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praktyka zawodowa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U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U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U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IŚ_U02; IŚ_U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IŚ_U04; IŚ_U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IŚ_U06; IŚ_W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IŚ_U10; IŚ_U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IŚ_U12</w:t>
            </w:r>
          </w:p>
        </w:tc>
      </w:tr>
      <w:tr>
        <w:trPr>
          <w:trHeight w:val="340" w:hRule="exact"/>
        </w:trPr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mpetencje społeczne</w:t>
            </w:r>
          </w:p>
        </w:tc>
      </w:tr>
      <w:tr>
        <w:trPr>
          <w:trHeight w:val="795" w:hRule="exac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CK1, CK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CK1, CK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P1, EP2, EP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obserwacja i udział w pracach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praktyka zawodowa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K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K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K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IŚ_K03</w:t>
            </w:r>
          </w:p>
        </w:tc>
      </w:tr>
    </w:tbl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widowControl w:val="false"/>
        <w:autoSpaceDE w:val="false"/>
        <w:spacing w:lineRule="auto" w:line="340" w:before="76" w:after="0"/>
        <w:ind w:right="5" w:firstLine="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300" w:right="1300" w:gutter="0" w:header="0" w:top="1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12:58:00Z</dcterms:created>
  <dc:creator>Kowalski Ryszard</dc:creator>
  <dc:description/>
  <cp:keywords/>
  <dc:language>en-US</dc:language>
  <cp:lastModifiedBy>Agnieszka Rusek</cp:lastModifiedBy>
  <cp:lastPrinted>2016-12-06T10:54:00Z</cp:lastPrinted>
  <dcterms:modified xsi:type="dcterms:W3CDTF">2024-10-04T12:59:00Z</dcterms:modified>
  <cp:revision>3</cp:revision>
  <dc:subject/>
  <dc:title> </dc:title>
</cp:coreProperties>
</file>